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7 но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9 день (Общий 1-3 лет) ( 4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7,2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,0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2,7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9 день (Общий 3-7 лет) ( 57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9,6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5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2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4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9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4,3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9 день (Общий 1-3 лет) ( 11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куриц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Жаркое по-домашнему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3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6,3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3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8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1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9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7,3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9 день (Общий 3-7 лет) ( 11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куриц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0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Жаркое по-домашнему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9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0,4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3,7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9,0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2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0,4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87,2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9 день (Общий 1-3 лет) ( 3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3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8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2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9 день (Общий 3-7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9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9 день (Общий 1-3 лет) ( 20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9 день (Общий 3-7 лет) ( 2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1-07T08:24:00Z</dcterms:modified>
  <cp:revision>3</cp:revision>
  <dc:subject/>
  <dc:title/>
</cp:coreProperties>
</file>